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териалов для сети КТ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териалов для сети КТ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Приложениями №№ 1.1, 1.2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потребности 1 квартала 2015 г. – до 20.03.2015 г., поставка потребности 2 квартала 2015 г. – до 10.04.2015 г., поставка потребности 3 квартала 2015 г. – до 10.06.2015 г., поставка потребности 4 квартала 2015 г. – до 10.10.2015 г., в соответствии с условиями Приложений №№ 1.1, 1.2 к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59 232,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Логинова Ольга Сергеевна</cp:lastModifiedBy>
  <cp:lastPrinted>2015-02-12T16:14:00Z</cp:lastPrinted>
  <dcterms:modified xsi:type="dcterms:W3CDTF">2015-02-12T11:14:00Z</dcterms:modified>
  <cp:revision>93</cp:revision>
  <dc:subject/>
  <dc:title> </dc:title>
</cp:coreProperties>
</file>